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 14332      </w:t>
        <w:tab/>
        <w:tab/>
        <w:tab/>
        <w:t xml:space="preserve">                                                         Catanzaro, 16/10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 -  O.R.S.A.   -  SCUOLA, UNIVERSITA’ E RICERCA - PROCLAMAZIONE DI SCIOPERO PER IL 24 OTTOBRE 2014. 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CON NOTA  PROT. N. 28900  DEL 13/10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L’ORGANIZAZIONE SINDACALE O.R.S.A. </w:t>
      </w:r>
      <w:r>
        <w:rPr>
          <w:b/>
          <w:bCs/>
          <w:spacing w:val="-1"/>
          <w:sz w:val="16"/>
          <w:szCs w:val="16"/>
        </w:rPr>
        <w:t>SCUOLA, UNIVERSITA’ E RICERCA</w:t>
      </w:r>
      <w:r>
        <w:rPr>
          <w:sz w:val="16"/>
          <w:szCs w:val="16"/>
        </w:rPr>
        <w:t xml:space="preserve">  HA PROCLAMATO “ </w:t>
      </w:r>
      <w:r>
        <w:rPr>
          <w:b/>
          <w:sz w:val="16"/>
          <w:szCs w:val="16"/>
        </w:rPr>
        <w:t>LO SCIOPERO NAZIONALE PER L’INTERA GIORNATA DEL 24/10/2C014, DI TUTTO IL PERSONALE DOCENTE ED ATA, A TEMPO DETERMINATO ED INDETERMINATO IN SERVIZIO PRESSO LE SUOLE DI OGNI ORDINE E GRADO IN ITALIA E ALL’ESTERO”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/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6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0-16T06:40:00Z</dcterms:modified>
  <cp:revision>4</cp:revision>
  <dc:subject/>
  <dc:title>Ministero dell’Istruzione, dell’Università e della Ricerca</dc:title>
</cp:coreProperties>
</file>